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24 ноября 2025 г №85</w:t>
      </w:r>
    </w:p>
    <w:p>
      <w:pPr>
        <w:pStyle w:val="Normal"/>
        <w:ind w:left="652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9.03.2021 № 13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Железнодорожному району 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/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Барбашов Максим Вячеславович – начальник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Геращенко Елена Владимировна </w:t>
      </w:r>
      <w:r>
        <w:rPr>
          <w:b/>
          <w:szCs w:val="28"/>
        </w:rPr>
        <w:t>-</w:t>
      </w:r>
      <w:r>
        <w:rPr>
          <w:szCs w:val="28"/>
        </w:rPr>
        <w:t xml:space="preserve"> заместитель начальника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 xml:space="preserve">Тихонова Марина Евгеньевна - </w:t>
      </w:r>
      <w:r>
        <w:rPr>
          <w:szCs w:val="28"/>
        </w:rPr>
        <w:t>заместитель директора бюджетного учреждения Орловской области «Комплексный центр социального обслуживания населения Железнодорожного района города Орла»               (по согласованию)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идельникова Светлана Петровна - главный специалист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color w:val="000000"/>
          <w:szCs w:val="28"/>
        </w:rPr>
        <w:t>Аппарат комиссии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Аникеева Елена Владимировна - заведующая отделением социального сопровождения бюджетного</w:t>
      </w:r>
      <w:r>
        <w:rPr>
          <w:color w:val="000000"/>
          <w:szCs w:val="28"/>
        </w:rPr>
        <w:t xml:space="preserve"> учреждения Орловской области</w:t>
      </w:r>
      <w:r>
        <w:rPr>
          <w:szCs w:val="28"/>
        </w:rPr>
        <w:t xml:space="preserve"> «Социально - реабилитационный центр для несовершеннолетних города Орла»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Борискина Ирина Викторовна - начальник филиала                                            по Железнодорожному району г.Орла ФКУ УИИ УФСИН России                         по Орловской области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  <w:lang w:val="en-US"/>
        </w:rPr>
      </w:pPr>
      <w:r>
        <w:rPr>
          <w:szCs w:val="28"/>
        </w:rPr>
        <w:t>Гаврилова Марина Александровна - заведующая педиатрическим отделением бюджетного учреждения здравоохранения Орловской области «Детская поликлиника № 3 города Орла»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Гнеушева Наталья Викторовна - ведущий эксперт отдела реализации проектов и программ в сфере патриотического воспитания граждан ФГБУ «Росдетцентр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Крамзина Елена Викторовна -</w:t>
      </w:r>
      <w:r>
        <w:rPr>
          <w:color w:val="000000"/>
          <w:szCs w:val="28"/>
        </w:rPr>
        <w:t xml:space="preserve"> заведующая кризисным стационарным отделением для женщин и детей бюджетного учреждения Ор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                                             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ачанова Валерия Михайловна - менеджер отдела по молодежной политике и связям с общественными организациями управления                                по организационной работе, молодежной политике и связям                                         с общественными  организациями администрации 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Лапочкина Анна Ивановна - педагог-психолог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                            и социальной помощи города Орла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Непорезова Антонина Федоровна - заведующая отделением филиала по городу Орлу и Орловскому муниципальному округу                                          КУ ОО «ОЦСЗН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Постовая Елизавета Васильевна – специалист по социальной работе  диспансерно-поликлинического отделения</w:t>
      </w:r>
      <w:r>
        <w:rPr>
          <w:color w:val="000000"/>
          <w:szCs w:val="28"/>
        </w:rPr>
        <w:t xml:space="preserve"> бюджетного учреждения здравоохранения Орловской области «Орловс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улихина Светлана Тахировна - заведующая отделением профилактики безнадзорности несовершеннолетних бюджетного учреждения Орловской области «Комплексный центр социального обслуживания населения Железнодорожного района города Орла»                        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>Рубцова Людмила Владимировна - ведущий специалист</w:t>
      </w:r>
      <w:r>
        <w:rPr>
          <w:szCs w:val="28"/>
        </w:rPr>
        <w:t xml:space="preserve"> территориального управления по Железнодорожному району администрации города Орла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 xml:space="preserve">Старых Галина Анатольевна - главный специалист отдела общего образования управления образования, спорта и физической культуры администрации города Орла; </w:t>
      </w:r>
    </w:p>
    <w:p>
      <w:pPr>
        <w:pStyle w:val="Normal"/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Савонина Вероника Геннадиевна – ведущий специалист-эксперт отдела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                                        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Терешина Ирина Вячеславовна - заместитель начальника отделения участковых уполномоченных полиции и подразделения по делам несовершеннолетних – начальник подразделения по делам несовершеннолетних отдела полиции №1 (по Железнодорожному району) Управления Министерства внутренних дел Российской Федерации                          по городу Орлу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Чекрыжова Инна Александровна - заведующая сектором                                  по Железнодорожному району отдела опеки и попечительств управления социальной поддержки населения, опеки и попечительства администрации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Щербатенко Елена Александровна - ведущий инспектор территориального  центра занятости населения Железнодорожного района города Орла казенного учреждения Орловской области «Центра занятости населения Орловской области» (по согласованию).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Начальник территориального                                                       М.В.Барбаш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управления по Железнодорожному району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администрации города Орла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10-23T10:01:00Z</cp:lastPrinted>
  <dcterms:modified xsi:type="dcterms:W3CDTF">2025-12-03T12:53:00Z</dcterms:modified>
  <cp:revision>128</cp:revision>
  <dc:subject/>
  <dc:title/>
</cp:coreProperties>
</file>